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72426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2466886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8734167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877747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4218526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