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1822245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089002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7568443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8554867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40045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069072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320417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4257742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775781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536626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941233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6778211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627482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023036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993915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6871233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0428251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8783049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8260902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635159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188179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47137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