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484588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503789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568544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