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834547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07153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36618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4626917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0452683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51846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8289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2937775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906437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3120462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274108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168814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49648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0132557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1428267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003929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295279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716240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06735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203714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814587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036753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1882488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20253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3644525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