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6697166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26510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686248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9984728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102414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4756629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618373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