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014879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93502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6270077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