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5656488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60901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190797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8286801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939058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64818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