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3838896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7478238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5138769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