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75941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20874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41208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54597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15152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64950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61733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61989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894553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78356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08949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70780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21841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54273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39976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58678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029171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06180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99080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93593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15216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33112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71457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01659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73603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