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893182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0948779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7927194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3050367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7048329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