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65690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21224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30546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