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673490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32255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334947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17777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189008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73300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