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98192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9424025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065071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9260072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6336914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9108579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554322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