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1263025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8644057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7595152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6024924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1818632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3859266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3641434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9914350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2622830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4573662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0995149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6837089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5617198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4680179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8325086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6126878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4649028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379495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801348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4173499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60699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266096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