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013333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04048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38869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315640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56214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8098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136273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