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670428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255668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324413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163238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483887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508412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