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90917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45079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9714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136674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196114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49763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082841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94474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817488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624123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581925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345277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75595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12695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77756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366710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23927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8067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09878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2727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66494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361104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