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42581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93365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50074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