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363789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849614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6943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456501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60187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