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7434316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7493006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751997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7531399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122042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390908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73331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6401767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0920473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342861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3964812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6472000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725401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889838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9386161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843142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897141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3641239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6823203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884041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0600407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7630671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327228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4113886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697591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