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0002444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0076467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2291658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5292147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6356065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4400948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9647952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