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1453294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0144101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6347975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2681124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0090310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