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42639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99997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26737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29353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696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73478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