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78188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08390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30638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33820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92027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1752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42267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30541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85346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83811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5372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23347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46150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34281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0204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08471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01395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283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96800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53727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67778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46571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