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63148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778200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331076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92771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61137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41344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75437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29779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80377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16069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45978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79133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81068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35803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40066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51403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18026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12671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60820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73461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14864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00362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96174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05456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16055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