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375563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096120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10367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