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00041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2447019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2733491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686988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899105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77643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