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9129776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067827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046310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6288696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7866780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6183804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982089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