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99306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3869177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5842084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1274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59443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146663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605122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326049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10543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949788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45168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375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58892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213580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56492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715667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60917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58699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8938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5875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442297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852482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