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79581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59609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72905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1270518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9598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