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903047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369356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94911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767396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65607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112646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932183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8860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36371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80044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80430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457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14371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325397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15334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77182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17581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6002596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36298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593079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5029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02841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6003061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57020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606089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