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347166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01806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82680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