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29971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03899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98129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47071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51959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19451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74099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03122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83416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68790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62533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14220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40102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23125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343823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04572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20987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34123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38042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95297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95704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53719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