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52972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68786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72947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11199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0568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