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87653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82946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69537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925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928854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1315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40099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