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7460083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9612267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1873707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6581457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9287011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9888828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