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99471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57690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787207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405104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38197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85919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17978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26942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03400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98522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3275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294042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86197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60229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66064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23497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45366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16093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643626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74076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81040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76989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7748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81795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45036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