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089165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094595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50494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