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41706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55780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456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6856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