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113751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7479628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