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627442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6427845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