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5875664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8771548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8542808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6577807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