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3184456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3855881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6175876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