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27276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08335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63161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4594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