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4446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990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6031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313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