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4808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73453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905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9084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