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883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382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722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69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