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54052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2271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2273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71403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