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180946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094879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385732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096542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