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3621151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6745229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221665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8524052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