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80079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92765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83096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33429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