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0183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2345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2726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1000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