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163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491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467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114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