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73689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173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5388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9429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