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9129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0593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1896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36986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