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293256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774666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286430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3291562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