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74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74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74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74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74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74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749000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74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74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749000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74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74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74900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74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74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74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74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74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74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74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74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749000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7490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7490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74900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7490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74900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