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51422933"/>
      <w:bookmarkStart w:id="1" w:name="__Fieldmark__3_165142293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51422933"/>
      <w:bookmarkStart w:id="3" w:name="__Fieldmark__4_165142293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5142293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51422933"/>
      <w:bookmarkStart w:id="5" w:name="__Fieldmark__6_165142293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