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153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370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825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543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