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164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545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631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964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