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1701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7220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3191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530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