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629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268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313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957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