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143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101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535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074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