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95850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18561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81388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24688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