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109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3264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774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785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