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543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04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17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555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