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dummy.doc,v 3.3 1996/12/19 03:31:56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Dummy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dummy}{Dummy option}{\stripRCS$Revision: 3.3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rose@brics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RICS/Computer Science, University of Aarhus, Ny Munkegade, building 5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8000 Aarhus~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provided as a template for new options,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ither features nor extensions but it does count how many 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though the option does nothing it still has a standard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follows two declarations that are used to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xydummyrequir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d by the option to output a message every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 with |\xyoption| or |\xyrequire|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veryrequest{dummy}{\global\advance\xydummyrequires@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@{The `dummy' option was used \the\xydummyrequires@@\space times!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|\W@| is an \Xy-pic primitive that outputs its arg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option 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|xydummy.doc| is maintained using RCS and thu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revision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dummy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20:31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to release v3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ile to go in version 2.7!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